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592226698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81676225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